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очный материал по технологии за курс 5 – 8 класса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е тесты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время выполнения тестов 45 мин.)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35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ород деревьев являются ядровыми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а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 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object w:dxaOrig="3030" w:dyaOrig="41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.5pt;height:154.4pt" filled="f" o:ole="">
                  <v:imagedata r:id="rId3" o:title=""/>
                </v:shape>
                <o:OLEObject Type="Embed" ProgID="" ShapeID="ole_rId2" DrawAspect="Content" ObjectID="_1764711790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 рисунку выберите неверно написанную позицию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сердцевин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сердцевинные луч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ядро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камбий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3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энергетически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шина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ятс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ые станк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торы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ые машины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4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тусл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араллельных лини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чной распиловки досок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ведения перпендикулярных лини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5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етали по чертежу равен 41 -+ 0,2 . Годными являются детали, имеющие размеры. </w:t>
              <w:br/>
              <w:t>1) 41,3</w:t>
              <w:br/>
              <w:t>2) 41,2</w:t>
              <w:br/>
              <w:t>3) 41,5</w:t>
              <w:br/>
              <w:t>4) 40,8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6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форма зубьев 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и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дольного пиления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угольный зуб</w:t>
              <w:br/>
            </w:r>
            <w:r>
              <w:rPr/>
              <w:object w:dxaOrig="2475" w:dyaOrig="15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6pt;height:75.6pt" filled="f" o:ole="">
                  <v:imagedata r:id="rId7" o:title=""/>
                </v:shape>
                <o:OLEObject Type="Embed" ProgID="" ShapeID="ole_rId6" DrawAspect="Content" ObjectID="_1057192495" r:id="rId6"/>
              </w:objec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 имеет форму равностороннего или равнобедренного треугольника </w:t>
              <w:br/>
            </w:r>
            <w:r>
              <w:rPr/>
              <w:object w:dxaOrig="2475" w:dyaOrig="15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6pt;height:75.6pt" filled="f" o:ole="">
                  <v:imagedata r:id="rId9" o:title=""/>
                </v:shape>
                <o:OLEObject Type="Embed" ProgID="" ShapeID="ole_rId8" DrawAspect="Content" ObjectID="_154529349" r:id="rId8"/>
              </w:objec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 имеет форму прямоугольника</w:t>
              <w:br/>
            </w:r>
            <w:r>
              <w:rPr/>
              <w:object w:dxaOrig="2475" w:dyaOrig="15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.6pt;height:75.6pt" filled="f" o:ole="">
                  <v:imagedata r:id="rId11" o:title=""/>
                </v:shape>
                <o:OLEObject Type="Embed" ProgID="" ShapeID="ole_rId10" DrawAspect="Content" ObjectID="_618099142" r:id="rId10"/>
              </w:objec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овый зуб</w:t>
              <w:br/>
            </w:r>
            <w:r>
              <w:rPr/>
              <w:object w:dxaOrig="2820" w:dyaOrig="15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3.95pt;height:75.6pt" filled="f" o:ole="">
                  <v:imagedata r:id="rId13" o:title=""/>
                </v:shape>
                <o:OLEObject Type="Embed" ProgID="" ShapeID="ole_rId12" DrawAspect="Content" ObjectID="_966666186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7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ежущий инструмент, применяемый при обработке заготовок на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окарных</w:t>
              </w:r>
              <w:r>
                <w:rPr>
                  <w:rStyle w:val="InternetLink"/>
                  <w:rFonts w:cs="Times New Roman" w:ascii="Times New Roman" w:hAnsi="Times New Roman"/>
                  <w:vanish/>
                  <w:sz w:val="24"/>
                  <w:szCs w:val="24"/>
                </w:rPr>
                <w:t>HYPERLINK "http://220-volt.ru/"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vanish/>
                  <w:sz w:val="24"/>
                  <w:szCs w:val="24"/>
                </w:rPr>
                <w:t>HYPERLINK "http://220-volt.ru/"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нка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называется: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о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ик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ц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8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шерхебель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для обработки чистовой поверхности искусственного материал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 с плоским ножом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к для строгания с узким и закругленным ножом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тделочных работ древесины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9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пределяют по этой формуле</w:t>
              <w:br/>
              <w:br/>
            </w:r>
            <w:r>
              <w:rPr/>
              <w:object w:dxaOrig="2475" w:dyaOrig="157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7.6pt;height:75.6pt" filled="f" o:ole="">
                  <v:imagedata r:id="rId16" o:title=""/>
                </v:shape>
                <o:OLEObject Type="Embed" ProgID="" ShapeID="ole_rId15" DrawAspect="Content" ObjectID="_762943234" r:id="rId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угост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0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часть токарно – винторезного станка предназначена для закрепления и перемещения резцо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яя бабк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яя бабк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порт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зки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1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й вид обработки металла, известный еще до нашей эр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авление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ление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ка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ая обработка  (2 бала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2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– это спла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а с кремнием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а с кислородом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а с азотом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а с углеродом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3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какой передачи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верлильном</w:t>
              </w:r>
              <w:r>
                <w:rPr>
                  <w:rStyle w:val="InternetLink"/>
                  <w:rFonts w:cs="Times New Roman" w:ascii="Times New Roman" w:hAnsi="Times New Roman"/>
                  <w:vanish/>
                  <w:sz w:val="24"/>
                  <w:szCs w:val="24"/>
                </w:rPr>
                <w:t>HYPERLINK "http://220-volt.ru/"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vanish/>
                  <w:sz w:val="24"/>
                  <w:szCs w:val="24"/>
                </w:rPr>
                <w:t>HYPERLINK "http://220-volt.ru/"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нк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ется вращение сверл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ённой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чно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о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чатой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4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электропровод марки ПВ 3×1,5 . Укажите сечение жилы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вода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м2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мм2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мм2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5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входит в поисково – исследовательский этап творческого проекта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а темы проект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а информации по теме проект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зделия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а лучшей идеи  и ее исследования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6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сделать круглое отверстие в металлической пластине, надо использоват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вертку</w:t>
              </w:r>
            </w:hyperlink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ило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н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ль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№ 17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ежущий инструмент, применяемый при обработке заготовок на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окарных станка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называетс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о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чик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ц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8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шей стране используют квартирные электрические сет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ного тока 220 В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ого тока с частотой 70 Гц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го тока с напряжением 220 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– переменного тока 220 В (2 бала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19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художественной обработки древесин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ч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о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0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длины должен быть гвоздь для прибивания детали толщиной 5 мм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мм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5 мм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-20 мм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 мм  (2 бала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1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рансформатор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воляют преобразовать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ток в постоянны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ток в переменны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ный ток одного напряжения определенной частоты в переменный ток другого напряжения той же частоты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у колебания тока на выход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рансформатора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бала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2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узел станка преобразует вращательное движение ходового вала в прямолинейное поступательное движение суппорта?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тара станк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тук станка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подачи   (2 бала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3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диовещании осуществляется передач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а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 и изображени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х сигналов   (2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4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ая часть бюджета семьи включает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тдых, развлечения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у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ю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едпринимательской деятельности (2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5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 маркетинга в работе фирмы являетс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боты фирмы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фирм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а деятельностью фирмы (2 бал)</w:t>
            </w:r>
          </w:p>
        </w:tc>
      </w:tr>
      <w:tr>
        <w:trPr>
          <w:trHeight w:val="188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требностей рынка и рекламы продукции фирмы   (1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6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остребованы на рынке труда в нашей стране в настоящее врем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о – технические работники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номы   (2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7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целостного объекта, все элементы которого находятся во взаимной связи и гармонии». Так в дизайне можно определить такое понятие как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 (1 бал)</w:t>
            </w:r>
          </w:p>
          <w:p>
            <w:pPr>
              <w:pStyle w:val="Normal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8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выбора профессии необходимо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какие профессии в настоящее время являются востребованными и высокооплачиваемыми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мнение друзей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мнение родственнико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перспективу  (2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29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делочным работам в строительстве относятс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лка поло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лка потолков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электропроводк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кление окон  (2 бал)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прос № 30 </w:t>
            </w:r>
          </w:p>
        </w:tc>
      </w:tr>
      <w:tr>
        <w:trPr>
          <w:trHeight w:val="1200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вернутых верхних салазках суппорта обрабатывают поверхности. </w:t>
              <w:br/>
              <w:t>1)Конические</w:t>
              <w:br/>
              <w:t>2)Горизонтальные</w:t>
              <w:br/>
              <w:t>3)Повернутые (2 бал)</w:t>
            </w:r>
          </w:p>
        </w:tc>
      </w:tr>
      <w:tr>
        <w:trPr>
          <w:trHeight w:val="255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актическая работ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выполняется за 45 мин.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ить шиповое столярное соединение в три шипа (время выполнения 40 минут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Ширина шипа 15 мм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Ширина заготовки 75 мм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Толщина заготовки 18 мм.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nfo.citroen.ru/request/test-drive/" TargetMode="External"/><Relationship Id="rId5" Type="http://schemas.openxmlformats.org/officeDocument/2006/relationships/hyperlink" Target="http://alpindustria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hyperlink" Target="http://220-volt.ru/" TargetMode="External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hyperlink" Target="http://220-volt.ru/" TargetMode="External"/><Relationship Id="rId18" Type="http://schemas.openxmlformats.org/officeDocument/2006/relationships/hyperlink" Target="http://220-volt.ru/" TargetMode="External"/><Relationship Id="rId19" Type="http://schemas.openxmlformats.org/officeDocument/2006/relationships/hyperlink" Target="http://220-volt.ru/" TargetMode="External"/><Relationship Id="rId20" Type="http://schemas.openxmlformats.org/officeDocument/2006/relationships/hyperlink" Target="http://220-volt.ru/" TargetMode="External"/><Relationship Id="rId21" Type="http://schemas.openxmlformats.org/officeDocument/2006/relationships/hyperlink" Target="http://220-volt.ru/" TargetMode="External"/><Relationship Id="rId22" Type="http://schemas.openxmlformats.org/officeDocument/2006/relationships/hyperlink" Target="http://220-volt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49:00Z</dcterms:created>
  <dc:creator>314</dc:creator>
  <dc:description/>
  <cp:keywords/>
  <dc:language>en-US</dc:language>
  <cp:lastModifiedBy>Рамзия</cp:lastModifiedBy>
  <dcterms:modified xsi:type="dcterms:W3CDTF">2017-06-06T12:00:00Z</dcterms:modified>
  <cp:revision>8</cp:revision>
  <dc:subject/>
  <dc:title/>
</cp:coreProperties>
</file>